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ы  философ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 специальности среднего профессионального образования (далее СПО) в соответствии с Положением об инклюзивном образовании в ГБПОУ «Златоустовский индустриальный колледж им. П.П. Аносова» (П – 97-18) по специальности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5.02.08 Технология машиностроения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Л.В. Саломатина, преподаватель философ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 специальности СПО в том числе, и для обучения студентов-инвалидов и студентов с ОВЗ.</w:t>
      </w:r>
    </w:p>
    <w:p>
      <w:pPr>
        <w:pStyle w:val="ConsPlusTitle"/>
        <w:widowControl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02.08 Технология машиностроения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общий  гуманитарный и социально-экономический цик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дисциплины обучающийся должен уметь:</w:t>
      </w:r>
    </w:p>
    <w:p>
      <w:pPr>
        <w:pStyle w:val="ConsPlusNonforma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иентироваться в наиболее общих философских проблемах бытия, познания,  ценностей, свободы и смысла жизни как основе формирования культуры  гражданина и будущего специалиста;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дисциплины обучающийся должен зна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тегории и понятия философии; 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философии в жизни человека и общества; 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философского учения о бытии; 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ность процесса познания; </w:t>
      </w:r>
    </w:p>
    <w:p>
      <w:pPr>
        <w:pStyle w:val="ConsPlusNonforma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ы научной, философской и религиозной картин мира; </w:t>
      </w:r>
    </w:p>
    <w:p>
      <w:pPr>
        <w:pStyle w:val="ConsPlusNonforma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словиях формирования личности, свободе и ответственности за сохранение жизни, культуры, окружающей среды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циальных и этических проблемах, связанных с развитием и использованием  достижений науки, техники и технолог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над курсовой работой (проекто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текс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примеров на действие законов и категорий по диалектик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презентацию и подготовить выступл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ообщение и подготовить выступл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                        дифференцированного зач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Канке В.А. Философия: исторический и систематический курс: учебник/ В.А. Канке. – Москва: Логос, 2014.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Канке В.А. Основы философии: учебник/ В.А. Канке. – Москва: Логос, 2014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3 Информационные образовательные ресурсы для обучения студентов-инвалидов и студентов с ОВЗ: АСУ Проколледж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62" w:leader="none"/>
        </w:tabs>
        <w:jc w:val="both"/>
        <w:rPr/>
      </w:pPr>
      <w:r>
        <w:rPr>
          <w:color w:val="222222"/>
          <w:kern w:val="2"/>
          <w:sz w:val="28"/>
          <w:szCs w:val="28"/>
        </w:rPr>
        <w:br/>
      </w:r>
      <w:r>
        <w:rPr>
          <w:sz w:val="28"/>
          <w:szCs w:val="28"/>
        </w:rPr>
        <w:t>Дополнительные 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Сычев А.А. Основы философии: учебное пособие /А.А. Сычев. – изд.2-е, испр. – М.: Альфа-М, ИНФРА-М, 2010. – 368с.</w:t>
      </w:r>
    </w:p>
    <w:p>
      <w:pPr>
        <w:pStyle w:val="Normal"/>
        <w:rPr/>
      </w:pPr>
      <w:r>
        <w:rPr>
          <w:sz w:val="28"/>
          <w:szCs w:val="28"/>
        </w:rPr>
        <w:t>2 Асмус В.Ф. Историко-философские этюды. М., 1984</w:t>
      </w:r>
    </w:p>
    <w:p>
      <w:pPr>
        <w:pStyle w:val="Normal"/>
        <w:rPr/>
      </w:pPr>
      <w:r>
        <w:rPr>
          <w:sz w:val="28"/>
          <w:szCs w:val="28"/>
        </w:rPr>
        <w:t>3  Волкогонова О.Д., Сидорова Н.М. Основы философии: Учебник. – М.: ФОРУМ: ИНФРА-М, 2009. – 480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История философии. Учебник для высших учебных заведений. 2-е изд., Ростов-на-Дону: «Феникс», 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 информационные источ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 интернет-ресур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 Кохановский В.П. Основы философии: Учебное пособие для средних спец. Учеб.заведений.- 4-е изд. – Ростов на Дону: Феникс, 2005. – 320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Визуальный словарь, раздел «Философ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vslovar.ru/fil</w:t>
      </w:r>
    </w:p>
    <w:p>
      <w:pPr>
        <w:pStyle w:val="Normal"/>
        <w:rPr/>
      </w:pPr>
      <w:r>
        <w:rPr>
          <w:sz w:val="28"/>
          <w:szCs w:val="28"/>
        </w:rPr>
        <w:t>9 Все о философ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filosofa.n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«Золотая философ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philosophy.allru.net</w:t>
      </w:r>
    </w:p>
    <w:p>
      <w:pPr>
        <w:pStyle w:val="Normal"/>
        <w:rPr/>
      </w:pPr>
      <w:r>
        <w:rPr>
          <w:sz w:val="28"/>
          <w:szCs w:val="28"/>
        </w:rPr>
        <w:t>11 http://iph.ras.ru/elib.htm</w:t>
      </w:r>
    </w:p>
    <w:p>
      <w:pPr>
        <w:pStyle w:val="Normal"/>
        <w:jc w:val="center"/>
        <w:rPr/>
      </w:pPr>
      <w:r>
        <w:rPr>
          <w:sz w:val="28"/>
          <w:szCs w:val="28"/>
        </w:rPr>
        <w:t>Электронная библиотека Института философии Р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4:44:00Z</dcterms:created>
  <dc:creator>cukanova</dc:creator>
  <dc:description/>
  <dc:language>en-US</dc:language>
  <cp:lastModifiedBy>cukanova</cp:lastModifiedBy>
  <dcterms:modified xsi:type="dcterms:W3CDTF">2019-01-31T04:46:00Z</dcterms:modified>
  <cp:revision>1</cp:revision>
  <dc:subject/>
  <dc:title/>
</cp:coreProperties>
</file>